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>
          <w:b/>
          <w:b/>
          <w:sz w:val="36"/>
        </w:rPr>
      </w:pPr>
      <w:r>
        <w:rPr>
          <w:b/>
          <w:sz w:val="36"/>
        </w:rPr>
        <w:t>Oprava mostních objektů na trati Horní Cerekev - Pelhřimov</w:t>
      </w:r>
    </w:p>
    <w:p>
      <w:pPr>
        <w:pStyle w:val="Tituldatum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>10. 1. 202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2150194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5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0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Železniční svršek 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3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5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2150194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21501943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21501944"/>
      <w:bookmarkEnd w:id="3"/>
      <w:r>
        <w:rPr/>
        <w:t>Účel a rozsah předmětu Díla</w:t>
      </w:r>
    </w:p>
    <w:p>
      <w:pPr>
        <w:pStyle w:val="Normal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Oprava mostních objektů na trati Horní Cerekev - Pelhřimov“ jejímž cílem je provedením oprav za účelem zajištění a udržení řádného stavebního stavu mostních objektů jako nosné konstrukce pod drahou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Oprava propustku v km 4,723 – nevyhovující propustek z kamenného zdiva bude přestavěn na trubní z patkových železobetonových trub DN 1000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Oprava propustku v km 10,002 - nevyhovující propustek z kamenného zdiva bude přestavěn na propustek ze železobetonových rámů DN 1000/1500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Oprava mostu v km 11,984 - výměna stávající nosné ocelové konstrukce za novou konstrukci s průběžným štěrkovým ložem ze zabetonovaných nosníků, nové úložné prahy, sanace spodní stavby – přestavba a spárování opěr, injektáž opěr.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Oprava propustku v km 12,123 </w:t>
      </w:r>
      <w:bookmarkStart w:id="4" w:name="_Hlk124760474"/>
      <w:bookmarkStart w:id="5" w:name="_Hlk124759849"/>
      <w:r>
        <w:rPr/>
        <w:t>nevyhovující propustek z kamenného zdiva bude přestavěn na trubní z patkových železobetonových trub DN 800.</w:t>
      </w:r>
      <w:bookmarkEnd w:id="4"/>
    </w:p>
    <w:p>
      <w:pPr>
        <w:pStyle w:val="Text21"/>
        <w:numPr>
          <w:ilvl w:val="0"/>
          <w:numId w:val="0"/>
        </w:numPr>
        <w:ind w:left="907" w:hanging="0"/>
        <w:rPr/>
      </w:pPr>
      <w:bookmarkEnd w:id="5"/>
      <w:r>
        <w:rPr/>
        <w:t>Oprava propustku v km 14,681 – zrušení stávajícího nevyhovujícího propustku z kamenného zdiva vyplněním otvoru cementopopílkovou suspenzí s kamenivem frakce 0-4 mm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Provedenou opravou se výrazně prodlouží životnost mostních objekt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Oprava mostních objektů na trati Horní Cerekev - Pelhřimov“ je provedení oprav výše uvedených mostních objektů včetně dokumentace skutečného provedení stavby a geometrického zaměření stavby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je rozdělena na pět stavebních objektů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SO 01 Oprava propustku v km 4,723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SO 02 Oprava propustku v km 10,002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SO 03 Oprava mostu v km 11,984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SO 04 Oprava propustku v km 12,123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SO 05 Oprava propustku v km 14,681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21501945"/>
      <w:bookmarkEnd w:id="6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>Stavba bude probíhat na trati TU_1851---Horní Cerekev (mimo) - Tábor (mimo) v definičním úseku DÚ 02 Horní Cerekev – Dobrá Voda u Pelhřimova a DÚ 04 Dobrá Voda u Pelhřimova - Pelhřimov. Kraj Vysočina, okres Pelhřimov.</w:t>
      </w:r>
    </w:p>
    <w:p>
      <w:pPr>
        <w:pStyle w:val="Normal"/>
        <w:spacing w:before="0" w:after="120"/>
        <w:ind w:left="907" w:hanging="0"/>
        <w:jc w:val="both"/>
        <w:rPr/>
      </w:pPr>
      <w:r>
        <w:rPr/>
        <w:t>SO 01 Oprava propustku v km 4,723 – obec Nová Buková, parc. č. 498 v k. ú. Nová Buková. Propustek převádí železniční trať přes občasnou vodoteč.</w:t>
      </w:r>
    </w:p>
    <w:p>
      <w:pPr>
        <w:pStyle w:val="Normal"/>
        <w:spacing w:before="0" w:after="120"/>
        <w:ind w:left="907" w:hanging="0"/>
        <w:jc w:val="both"/>
        <w:rPr/>
      </w:pPr>
      <w:r>
        <w:rPr/>
        <w:t>SO 02 Oprava propustku v km 10,002 – obec Dobrá Voda u Pelhřimova, parc. č. 437/7 v k. ú. Dobrá Voda u Pelhřimova. Propustek převádí železniční trať přes trvalou vodoteč – odtok z Mlýnského rybníka do potoka Podlesník.</w:t>
      </w:r>
    </w:p>
    <w:p>
      <w:pPr>
        <w:pStyle w:val="Normal"/>
        <w:spacing w:before="0" w:after="120"/>
        <w:ind w:left="907" w:hanging="0"/>
        <w:jc w:val="both"/>
        <w:rPr/>
      </w:pPr>
      <w:r>
        <w:rPr/>
        <w:t>SO 03 Oprava mostu v km 11,984 – obec Zajíčkov, parc. č. 557 v k. ú. Zajíčkov. Most převádí železniční trať přes trvalou vodoteč - potok Podlesník a stezku pro pěší.</w:t>
      </w:r>
    </w:p>
    <w:p>
      <w:pPr>
        <w:pStyle w:val="Normal"/>
        <w:spacing w:before="0" w:after="120"/>
        <w:ind w:left="907" w:hanging="0"/>
        <w:jc w:val="both"/>
        <w:rPr/>
      </w:pPr>
      <w:r>
        <w:rPr/>
        <w:t>SO 04 Oprava propustku v km 12,123 – obec Zajíčkov, parc. č. 550/1 v k. ú. Zajíčkov. Propustek převádí železniční trať přes občasnou vodoteč.</w:t>
      </w:r>
    </w:p>
    <w:p>
      <w:pPr>
        <w:pStyle w:val="Normal"/>
        <w:spacing w:before="0" w:after="120"/>
        <w:ind w:left="907" w:hanging="0"/>
        <w:jc w:val="both"/>
        <w:rPr/>
      </w:pPr>
      <w:r>
        <w:rPr/>
        <w:t>SO 05 Oprava propustku v km 14,681 – obec Rynárec, parc. č. 1050/6 v k.ú. Rynárec</w:t>
      </w:r>
    </w:p>
    <w:p>
      <w:pPr>
        <w:pStyle w:val="Nadpis21"/>
        <w:numPr>
          <w:ilvl w:val="0"/>
          <w:numId w:val="3"/>
        </w:numPr>
        <w:rPr/>
      </w:pPr>
      <w:bookmarkStart w:id="7" w:name="__RefHeading___Toc21501946"/>
      <w:bookmarkEnd w:id="7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8" w:name="__RefHeading___Toc21501947"/>
      <w:bookmarkEnd w:id="8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rojektovou dokumentaci staveních objektů SO 01,02,04 a 05 vypracoval - DIPONT s.r.o, projektová a inženýrská činnost, Klíšská 1432/18 , 400 01 Ústí nad Labem. </w:t>
      </w:r>
      <w:bookmarkStart w:id="9" w:name="_Hlk124759109"/>
      <w:r>
        <w:rPr/>
        <w:t>Hlavní inženýr projektu: Ing. Martin Plšek. Odpovědný projektant objektu: Ing. Petr Novák. Vypracovali: Kamila Hrotková DiS. a Ing. Václav Tomány.</w:t>
      </w:r>
      <w:bookmarkEnd w:id="9"/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Projektovou dokumentaci stavebního objektu SO 03 vypracoval F – PROJEKT – DOPRAVNÍ STAVBY s.r.o., Janáčkova 4642/5d, 796 01 Prostějov. Hlavní inženýr projektu: Ing. Libor Kožík. Odpovědný projektant objektu: Ing. Libor Kožík. Vypracovali: Ing. Šárka Bártová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Datum vypracování 11/2022.</w:t>
      </w:r>
    </w:p>
    <w:p>
      <w:pPr>
        <w:pStyle w:val="Text21"/>
        <w:numPr>
          <w:ilvl w:val="0"/>
          <w:numId w:val="0"/>
        </w:numPr>
        <w:ind w:left="170" w:hanging="0"/>
        <w:rPr>
          <w:rFonts w:cs="Verdana"/>
        </w:rPr>
      </w:pPr>
      <w:r>
        <w:rPr>
          <w:rFonts w:cs="Verdana"/>
        </w:rPr>
        <w:t xml:space="preserve"> 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21501948"/>
      <w:bookmarkEnd w:id="10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ební řízení na mostní objekty (SO 01, SO 03 a SO 04) v současné době probíhá u DÚ Plzeň, předpoklad ukončení řízení a vydání stavebního povolení je únor 2023. Stavební povolení budou předána bez zbytečného odkladu před podpisem Smlouvy vítěznému uchazeči. Oprava propustku v km 14,681 (SO 05) je bez stavebního povolení – vzhledem k rozsahu prací není nutné.</w:t>
      </w:r>
    </w:p>
    <w:p>
      <w:pPr>
        <w:pStyle w:val="Nadpis21"/>
        <w:numPr>
          <w:ilvl w:val="0"/>
          <w:numId w:val="3"/>
        </w:numPr>
        <w:rPr/>
      </w:pPr>
      <w:bookmarkStart w:id="11" w:name="__RefHeading___Toc21501949"/>
      <w:r>
        <w:rPr/>
        <w:t>KOORDINACE S JINÝMI STAVBAMI</w:t>
      </w:r>
      <w:bookmarkEnd w:id="11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Nadpis21"/>
        <w:numPr>
          <w:ilvl w:val="0"/>
          <w:numId w:val="3"/>
        </w:numPr>
        <w:rPr/>
      </w:pPr>
      <w:bookmarkStart w:id="12" w:name="__RefHeading___Toc21501950"/>
      <w:bookmarkEnd w:id="12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21501951"/>
      <w:bookmarkEnd w:id="13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ZTPinfotext"/>
        <w:rPr>
          <w:b/>
          <w:b/>
        </w:rPr>
      </w:pPr>
      <w:r>
        <w:rPr>
          <w:b/>
        </w:rPr>
        <w:t>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21501952"/>
      <w:bookmarkEnd w:id="14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Kontakt pro zjištění informací o bodech ŽBP je úředně oprávněný zeměměřičský inženýr Objednatele (dále jen „ÚOZI Objednatele“) Ing. Pavel Bělehrad, Tel. 972 625 479 Mob. 727 912 426, Belehrad@szdc.cz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21501953"/>
      <w:bookmarkEnd w:id="15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 zkušebního plánu v jednotlivých etapách stavby (především v plánované výluce) jednotlivých SO a PS v přiměřeném rozsahu nutném pro realizaci stavby.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21501960"/>
      <w:bookmarkEnd w:id="16"/>
      <w:r>
        <w:rPr/>
        <w:t xml:space="preserve">Železniční svršek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 zkušebního provozu předá zhotovitel TBZ koleje včetně záznamu z výsledků měření geometrické polohy koleje z měřícího vozu.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21501973"/>
      <w:bookmarkEnd w:id="17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18" w:name="__RefHeading___Toc21501974"/>
      <w:bookmarkEnd w:id="18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hodující milníky jsou především zahájení a ukončení prací ve výluce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</w:t>
      </w:r>
      <w:r>
        <w:rPr/>
        <w:t>V harmonogramu postupu prací je nutno dle ZOV v Projektové dokumentaci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možné termíny uvádění provozuschopných celků do provozu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lukovou činnost s maximálním využitím výlukových časů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koordinace se souběžně probíhajícími stavbam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v souladu s Projektovou dokumentací, část dopravní technologie, považovat zde uvedené množství a délku výluk za maximální. Objednatel si vyhrazuje právo pozměnit Zhotoviteli navržené časové horizonty rozhodujících výluk s cílem dosáhnout jejich maximálního využití a sladění s výlukami sousedních staveb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e termín a rozsah výluky, která je uvedeny v následující tabulce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ahájení stav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duben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1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Přípravné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duben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2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Hlavní opravné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</w:rPr>
              <w:t>56 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11.4. – 5.6.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3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ovací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červenec, srpen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Ukončení stav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8 měsíců od zahájení stavebních prací (viz smlouva)*</w:t>
            </w:r>
          </w:p>
        </w:tc>
      </w:tr>
    </w:tbl>
    <w:p>
      <w:pPr>
        <w:pStyle w:val="Textbezslovn"/>
        <w:rPr/>
      </w:pPr>
      <w:r>
        <w:rPr/>
        <w:t>*) Datum ukončení stavby je závislé na termínu zahájení stavebních prací</w:t>
      </w:r>
    </w:p>
    <w:p>
      <w:pPr>
        <w:pStyle w:val="Nadpis21"/>
        <w:numPr>
          <w:ilvl w:val="0"/>
          <w:numId w:val="3"/>
        </w:numPr>
        <w:rPr/>
      </w:pPr>
      <w:bookmarkStart w:id="19" w:name="__RefHeading___Toc21501975"/>
      <w:bookmarkEnd w:id="19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0" w:name="_Ref433028040"/>
      <w:bookmarkStart w:id="21" w:name="_Ref433028040"/>
      <w:bookmarkEnd w:id="21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tov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„Oprava mostních objektů na trati Horní Cerekev - Pelhřimov“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tov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jc w:val="left"/>
            <w:rPr/>
          </w:pPr>
          <w:r>
            <w:rPr/>
            <w:t>Příloha č. 2 c)</w:t>
          </w:r>
        </w:p>
        <w:p>
          <w:pPr>
            <w:pStyle w:val="Zpatvpravo"/>
            <w:jc w:val="left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„Oprava mostních objektů na trati Horní Cerekev - Pelhřimov“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79"/>
        </w:tabs>
        <w:ind w:left="879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47:00Z</dcterms:created>
  <dc:creator>Šíp Libor, Ing.</dc:creator>
  <dc:description/>
  <cp:keywords/>
  <dc:language>en-US</dc:language>
  <cp:lastModifiedBy>Kugler Miroslav, Ing.</cp:lastModifiedBy>
  <cp:lastPrinted>2019-03-07T16:42:00Z</cp:lastPrinted>
  <dcterms:modified xsi:type="dcterms:W3CDTF">2023-01-17T12:06:00Z</dcterms:modified>
  <cp:revision>9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